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both"/>
        <w:rPr>
          <w:rFonts w:ascii="Arial" w:hAnsi="Arial" w:cs="Arial"/>
          <w:b/>
          <w:b/>
          <w:bCs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  <w:lang w:val="sr-R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8191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4-560/22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12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август 2022.године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тачка 6. 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став 1. тачка </w:t>
      </w:r>
      <w:r>
        <w:rPr>
          <w:rFonts w:cs="Arial" w:ascii="Arial" w:hAnsi="Arial"/>
          <w:sz w:val="22"/>
          <w:szCs w:val="22"/>
          <w:lang w:val="sr-RS"/>
        </w:rPr>
        <w:t xml:space="preserve">7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“Службени лист града Крагујевца“, број 8/22-пречишћен текст), члана 49. Пословника о раду Градског већа („Службени лист града Крагујевца“ број 23/21- пречишћен текст и 20/22) и члана 30. Одлуке о буџету града Крагујевца за 2022. годину („Службени лист града Крагујевца“ број 39/21),</w:t>
      </w:r>
      <w:r>
        <w:rPr>
          <w:rFonts w:cs="Arial" w:ascii="Arial" w:hAnsi="Arial"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12.</w:t>
      </w:r>
      <w:r>
        <w:rPr>
          <w:rFonts w:cs="Arial" w:ascii="Arial" w:hAnsi="Arial"/>
          <w:sz w:val="22"/>
          <w:szCs w:val="22"/>
          <w:lang w:val="sr-RS"/>
        </w:rPr>
        <w:t>август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sr-RS"/>
        </w:rPr>
        <w:t>људске ресурсе и заједничке послове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RS"/>
        </w:rPr>
        <w:t>покретање поступка јавне набавке сервисирања кафемата и сличних апарата за угоститељство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sr-RS"/>
        </w:rPr>
        <w:t xml:space="preserve">људске ресурс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покретање поступка јавне набавке сервисирања кафемата и сличних апарата за угоститељство која се налази у Плану јавних набавки за 2022. годину, Градске управе за људске ресурсе и заједничке послове, под редним бројем 27., у делу плана набавки на које се закон не примењује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Средства за наведену набавку, планирана су Одлуком о буџету града Крагујевца за 2022. годину („Службени лист града Крагујевца“, број 39/21) на Разделу 13, број апропријације 467, функција 130, економска класификација на четвртом нивоу 4252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нос обавезе са ПДВ-ом за текућу годину је 30.000,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нос обевезе у плану јавне набавке је 41.667,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Након спроведеног поступка јавне набавке сервисирања кафемата и сличних апарата за угоститељство,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 xml:space="preserve">људске ресурсе и заједничке послове, уговор са изабраним пружаоцем услуге ће закључити Биљана Станојевић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људске ресурсе и заједничке послове.</w:t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6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тачка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Одлуке о Градском већу (“Службени лист града Крагујевца“, број 8/22-пречишћен текст) који</w:t>
      </w:r>
      <w:r>
        <w:rPr>
          <w:rFonts w:cs="Arial" w:ascii="Arial" w:hAnsi="Arial"/>
          <w:sz w:val="22"/>
          <w:szCs w:val="22"/>
          <w:lang w:val="ru-RU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 23/21- пречишћен текст и 20/22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2. годину („Службени лист града Крагујевца „ број 39/21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</w:t>
      </w:r>
      <w:r>
        <w:rPr>
          <w:rFonts w:cs="Arial" w:ascii="Arial" w:hAnsi="Arial"/>
          <w:sz w:val="22"/>
          <w:szCs w:val="22"/>
          <w:lang w:val="sr-RS"/>
        </w:rPr>
        <w:t>је садржан у потреби давања сагласности Градској управи за људске ресурсе и заједничке послове, за покретање поступка јавне набавке сервисирања кафемата и сличних апарата за угоститељство, која се налази у Плану јавних набавки за 2022. годину Градске управе за људске ресурсе и заједничке послове под редним бројем 27 , у делу набавки на које се закон не примењуј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Сагласно Одлуци у буџету града Крагујевца за 2022. годину („Службени лист града Крагујевца“, број 39/21) и Плану јавних набавки за 2022. годину Градске управе за људске ресурсе и заједничке послове, средства за ову јавну набавку планирана су на Разделу 13, број апропријације 467, функција 130, економска класификација на четвртом нивоу 4252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нос обавезе са ПДВ-ом за текућу годину је 30.000,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нос обевезе у плану јавне набавке је 41.667,00 динар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У поступку доношења наведеног закључка, прибављана је потврда о могућности преузимања обавеза по планираној набавци, регистарски број 123 од 6.7. 2022. године од Градске управе за финансије и јавне набавке, као и мишљење Градског правобранилаштва број М-371/22 од 26.7.2022. године, у погледу предложеног нацрта Уговора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</w:t>
      </w:r>
    </w:p>
    <w:p>
      <w:pPr>
        <w:pStyle w:val="Default"/>
        <w:ind w:left="7200" w:hanging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sz w:val="22"/>
          <w:szCs w:val="22"/>
          <w:lang w:val="en"/>
        </w:rPr>
        <w:t xml:space="preserve">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ru-RU" w:eastAsia="sr-Latn-CS"/>
        </w:rPr>
      </w:pPr>
      <w:r>
        <w:rPr>
          <w:rFonts w:cs="Arial" w:ascii="Arial" w:hAnsi="Arial"/>
          <w:b/>
          <w:sz w:val="18"/>
          <w:szCs w:val="18"/>
          <w:lang w:val="ru-RU" w:eastAsia="sr-Latn-CS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ru-RU"/>
        </w:rPr>
      </w:pPr>
      <w:r>
        <w:rPr>
          <w:rFonts w:cs="Arial" w:ascii="Arial" w:hAnsi="Arial"/>
          <w:i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 Начелника Градске управе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љана Станојевић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ru-RU"/>
        </w:rPr>
        <w:t>Члан Градског већа за</w:t>
      </w:r>
      <w:r>
        <w:rPr>
          <w:rFonts w:cs="Arial" w:ascii="Arial" w:hAnsi="Arial"/>
          <w:sz w:val="22"/>
          <w:szCs w:val="22"/>
        </w:rPr>
        <w:t xml:space="preserve"> финансије,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________________________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ф. др Ненад Станишић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160" w:firstLine="720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ind w:left="2160" w:firstLine="720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ind w:left="2160" w:firstLine="720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ind w:left="2160" w:firstLine="720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ind w:left="2160" w:firstLine="720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sr-RS"/>
        </w:rPr>
        <w:tab/>
        <w:t xml:space="preserve">               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9:30:00Z</dcterms:created>
  <dc:creator>PC1</dc:creator>
  <dc:description/>
  <cp:keywords/>
  <dc:language>en-US</dc:language>
  <cp:lastModifiedBy>Slavica Neskovic</cp:lastModifiedBy>
  <cp:lastPrinted>2022-08-12T14:17:00Z</cp:lastPrinted>
  <dcterms:modified xsi:type="dcterms:W3CDTF">2022-08-12T12:18:00Z</dcterms:modified>
  <cp:revision>93</cp:revision>
  <dc:subject/>
  <dc:title>ГРАД КРАГУЈЕВАЦ</dc:title>
</cp:coreProperties>
</file>